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color w:val="000000"/>
          <w:sz w:val="28"/>
          <w:szCs w:val="28"/>
        </w:rPr>
      </w:pPr>
      <w:r>
        <w:rPr>
          <w:b/>
          <w:color w:val="000000"/>
          <w:sz w:val="28"/>
          <w:szCs w:val="28"/>
        </w:rPr>
        <w:t>Лекция  7</w:t>
      </w:r>
    </w:p>
    <w:p>
      <w:pPr>
        <w:pStyle w:val="Normal"/>
        <w:jc w:val="both"/>
        <w:rPr>
          <w:b/>
          <w:b/>
          <w:color w:val="000000"/>
          <w:sz w:val="28"/>
          <w:szCs w:val="28"/>
        </w:rPr>
      </w:pPr>
      <w:r>
        <w:rPr>
          <w:b/>
          <w:color w:val="000000"/>
          <w:sz w:val="28"/>
          <w:szCs w:val="28"/>
        </w:rPr>
        <w:t>Сущность и особенности интегрированных систем менеджмента качества.</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sz w:val="28"/>
          <w:szCs w:val="28"/>
        </w:rPr>
      </w:pPr>
      <w:r>
        <w:rPr>
          <w:sz w:val="28"/>
          <w:szCs w:val="28"/>
        </w:rPr>
        <w:t xml:space="preserve">Интегрированная система менеджмента (ИСМ) </w:t>
      </w:r>
    </w:p>
    <w:p>
      <w:pPr>
        <w:pStyle w:val="Normal"/>
        <w:spacing w:lineRule="auto" w:line="360"/>
        <w:ind w:firstLine="540"/>
        <w:jc w:val="both"/>
        <w:rPr>
          <w:sz w:val="28"/>
          <w:szCs w:val="28"/>
        </w:rPr>
      </w:pPr>
      <w:r>
        <w:rPr>
          <w:sz w:val="28"/>
          <w:szCs w:val="28"/>
        </w:rPr>
        <w:t xml:space="preserve">Престиж предприятия определяется не только его способностью производить конкурентную качественную продукцию, но и методами решения проблем социальной и экологической ответственности, деловой этики, выбранными данным предприятием. Это объясняется, во-первых, тем, что в свою деятельность предприятие вовлекает огромные, как правило, исчерпаемые природные ресурсы и, во-вторых, тем, что деятельность его вызывает социальные последствия в таких важных областях, как окружающая среда, безопасность производства и продукции, безопасность и права сотрудников. Практически все промышленно развитые страны вступили на новый этап, характеризующийся развитием интегрированных систем менеджмента (ИСМ), основанных на системах менеджмента качества (СМК), системах экологического менеджмента (СЭМ), системах менеджмента профессиональной безопасности и здоровья (СМПБ) и др. Соответственно, современные системы менеджмента создаются на базе требований международных стандартов ИСО 9000, ИСО 14000, OHSAS 18001 и др., которые были разработаны на основе обобщения мирового теоретического и практического опыта в области менеджмента качества. </w:t>
      </w:r>
    </w:p>
    <w:p>
      <w:pPr>
        <w:pStyle w:val="Normal"/>
        <w:spacing w:lineRule="auto" w:line="360"/>
        <w:ind w:firstLine="540"/>
        <w:jc w:val="both"/>
        <w:rPr>
          <w:sz w:val="28"/>
          <w:szCs w:val="28"/>
        </w:rPr>
      </w:pPr>
      <w:r>
        <w:rPr>
          <w:sz w:val="28"/>
          <w:szCs w:val="28"/>
        </w:rPr>
        <w:t xml:space="preserve">Не вызывает сомнений, что внедрение группы стандартов как интегрированной системы более экономично и эффективно по сравнению независимым внедрением нескольких стандартов на системы менеджмента. Однако, несмотря на актуальность проблемы и эффективность внедрения ИСМ, в литературе встречается крайне мало рекомендаций по этому вопросу.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онятие ИСМ </w:t>
      </w:r>
    </w:p>
    <w:p>
      <w:pPr>
        <w:pStyle w:val="Normal"/>
        <w:spacing w:lineRule="auto" w:line="360"/>
        <w:ind w:firstLine="540"/>
        <w:jc w:val="both"/>
        <w:rPr>
          <w:sz w:val="28"/>
          <w:szCs w:val="28"/>
        </w:rPr>
      </w:pPr>
      <w:r>
        <w:rPr>
          <w:sz w:val="28"/>
          <w:szCs w:val="28"/>
        </w:rPr>
        <w:t xml:space="preserve">Понятие интегрированной системы менеджмента у многих отечественных предприятий ассоциируется, во-первых, со сложным процессом по объединению в одно целое каких - либо систем менеджмента, а во - вторых, с оптимальным способом существования организации в условиях глобальной конкуренции. Однако в общепризнанном понимании ИСМ - это часть системы общего менеджмента предприятия, отвечающая требованиям двух или более международных стандартов на системы менеджмента и функционирующая как единое целое[2]. </w:t>
      </w:r>
    </w:p>
    <w:p>
      <w:pPr>
        <w:pStyle w:val="Normal"/>
        <w:spacing w:lineRule="auto" w:line="360"/>
        <w:ind w:firstLine="540"/>
        <w:jc w:val="both"/>
        <w:rPr>
          <w:sz w:val="28"/>
          <w:szCs w:val="28"/>
        </w:rPr>
      </w:pPr>
      <w:r>
        <w:rPr>
          <w:sz w:val="28"/>
          <w:szCs w:val="28"/>
        </w:rPr>
        <w:t xml:space="preserve">Но ИСМ не следует отождествлять с системой общего менеджмента организации, объединяющей все аспекты деятельности организации. Даже при внедрении в организации всех действующих в настоящее время международных стандартов на системы менеджмента, интегрированная система менеджмента не будет тождественна системе общего менеджмента организации, так как область ее распространения пока еще не включает финансовый менеджмент, менеджмент персонала, инновационный менеджмент, менеджмент рисков, менеджмент ценных бумаг и др.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Фундамент ИСМ </w:t>
      </w:r>
    </w:p>
    <w:p>
      <w:pPr>
        <w:pStyle w:val="Normal"/>
        <w:spacing w:lineRule="auto" w:line="360"/>
        <w:ind w:firstLine="540"/>
        <w:jc w:val="both"/>
        <w:rPr/>
      </w:pPr>
      <w:r>
        <w:rPr>
          <w:sz w:val="28"/>
          <w:szCs w:val="28"/>
        </w:rPr>
        <w:t xml:space="preserve">Организационно - методическим фундаментом для создания интегрированных систем служат стандарты ИСО серии 9000. Базовые понятия и принципы, сформулированные в этих стандартах, в наибольшей мере соответствуют понятиям и принципам общего менеджмента. При этом особую значимость представляет процессный подход, который не опосредованно (как это имеет место при функциональном подходе), а непосредственно отражает реальные процессы, осуществляемые в современном бизнесе. Немаловажно и то, что введение в действие стандартов ИСО серии 9000 в исторической ретроспективе предшествовало введению в действие других международных стандартов на системы менеджмента и во многом предопределило методологию их построения. Схематично интегрированную систему менеджмента компании можно представить следующим образом (рис.1) Схема представления интегрированной системы менеджмента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Рисунок 1 - Схема представления интегрированной системы менеджмента </w:t>
      </w:r>
    </w:p>
    <w:p>
      <w:pPr>
        <w:pStyle w:val="Normal"/>
        <w:spacing w:lineRule="auto" w:line="360"/>
        <w:ind w:firstLine="540"/>
        <w:jc w:val="both"/>
        <w:rPr>
          <w:sz w:val="28"/>
          <w:szCs w:val="28"/>
        </w:rPr>
      </w:pPr>
      <w:r>
        <w:rPr/>
        <w:drawing>
          <wp:inline distT="0" distB="0" distL="0" distR="0">
            <wp:extent cx="6037580" cy="537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37580" cy="5370830"/>
                    </a:xfrm>
                    <a:prstGeom prst="rect">
                      <a:avLst/>
                    </a:prstGeom>
                  </pic:spPr>
                </pic:pic>
              </a:graphicData>
            </a:graphic>
          </wp:inline>
        </w:drawing>
      </w:r>
    </w:p>
    <w:p>
      <w:pPr>
        <w:pStyle w:val="Normal"/>
        <w:spacing w:lineRule="auto" w:line="360"/>
        <w:ind w:firstLine="540"/>
        <w:jc w:val="both"/>
        <w:rPr>
          <w:sz w:val="28"/>
          <w:szCs w:val="28"/>
        </w:rPr>
      </w:pPr>
      <w:r>
        <w:rPr>
          <w:sz w:val="28"/>
          <w:szCs w:val="28"/>
        </w:rPr>
        <w:t xml:space="preserve">Как видно из приведенной схемы, основными подсистемами ИСМ являются: подсистемы менеджмента качества, экологического менеджмента, менеджмента производственной безопасности и охраны труда, социальной ответственности и менеджмента информационной безопасности. </w:t>
      </w:r>
    </w:p>
    <w:p>
      <w:pPr>
        <w:pStyle w:val="Normal"/>
        <w:spacing w:lineRule="auto" w:line="360"/>
        <w:ind w:firstLine="540"/>
        <w:jc w:val="both"/>
        <w:rPr>
          <w:sz w:val="28"/>
          <w:szCs w:val="28"/>
        </w:rPr>
      </w:pPr>
      <w:r>
        <w:rPr>
          <w:sz w:val="28"/>
          <w:szCs w:val="28"/>
        </w:rPr>
        <w:t xml:space="preserve">Внедрение интегрированной системы менеджмента на предприятии позволяет решить следующие проблемы, зачастую возникающие при параллельном или последовательном независимом внедрении нескольких стандартов: дублирование процессов, документов, должностей и функций подразделений; запутанность взаимосвязей между системами управления качеством, экологией, профессиональной безопасностью и здоровьем при независимом внедрении; сложность целостного восприятия системы менеджмента руководством компании, и, соответственно, низкая эффективность планирования, контроля и управления в целом; длительный срок внедрения группы стандартов на предприятии; большая трудоемкость и потребность в ресурсах при независимом внедрении группы стандартов[3]. В результате интеграции систем менеджмента могут быть получены следующие преимущества: повышение технологичности их разработки, внедрения и функционирования; создание единой гармонизированной структуры менеджмента; снижение затрат на разработку, функционирование и сертификацию систем; совмещение ряда процессов (планирования, анализа со стороны руководства, управления документацией, обучения, внутренних аудитов и пр.) повышение мобильности и большей адаптации к изменяющимся условиям; большая привлекательность для потребителей, инвесторов и других заинтересованных сторон [1]. Для создания интегрированной системы менеджмента предприятию придется затратить немалые силы и ресурсы, но в итоге будет сформирована корпоративная система менеджмента предприятия, нацеленная на достижение устойчивых финансовых показателей, с учетом интересов потребителей, персонала, акционеров, поставщиков и общества. Внедрение ИСМ на предприятиях следует рассматривать как важнейшую предпосылку роста их конкурентоспособности и устойчивого развития в условиях рынка. </w:t>
      </w:r>
    </w:p>
    <w:p>
      <w:pPr>
        <w:pStyle w:val="Normal"/>
        <w:spacing w:lineRule="auto" w:line="360"/>
        <w:ind w:firstLine="540"/>
        <w:jc w:val="both"/>
        <w:rPr>
          <w:sz w:val="28"/>
          <w:szCs w:val="28"/>
        </w:rPr>
      </w:pPr>
      <w:r>
        <w:rPr>
          <w:sz w:val="28"/>
          <w:szCs w:val="28"/>
        </w:rPr>
        <w:t xml:space="preserve">Список литературы: </w:t>
      </w:r>
    </w:p>
    <w:p>
      <w:pPr>
        <w:pStyle w:val="Normal"/>
        <w:spacing w:lineRule="auto" w:line="360"/>
        <w:ind w:firstLine="540"/>
        <w:jc w:val="both"/>
        <w:rPr>
          <w:sz w:val="28"/>
          <w:szCs w:val="28"/>
        </w:rPr>
      </w:pPr>
      <w:r>
        <w:rPr>
          <w:sz w:val="28"/>
          <w:szCs w:val="28"/>
        </w:rPr>
        <w:t xml:space="preserve">Егорова Л. А. Проблемы и перспективы интеграции систем менеджмента / Л.А. Егорова // Сертификация. - 2004. - №2. - С.12 - 19. </w:t>
      </w:r>
    </w:p>
    <w:p>
      <w:pPr>
        <w:pStyle w:val="Normal"/>
        <w:spacing w:lineRule="auto" w:line="360"/>
        <w:ind w:firstLine="540"/>
        <w:jc w:val="both"/>
        <w:rPr>
          <w:sz w:val="28"/>
          <w:szCs w:val="28"/>
        </w:rPr>
      </w:pPr>
      <w:r>
        <w:rPr>
          <w:sz w:val="28"/>
          <w:szCs w:val="28"/>
        </w:rPr>
        <w:t xml:space="preserve">Свиткин М. З. Интегрированные системы менеджмента / М.З. Свиткин // Стандарты и качество. - 2004. - №2. -С.56 - 61. </w:t>
      </w:r>
    </w:p>
    <w:p>
      <w:pPr>
        <w:pStyle w:val="Normal"/>
        <w:spacing w:lineRule="auto" w:line="360"/>
        <w:ind w:firstLine="540"/>
        <w:jc w:val="both"/>
        <w:rPr>
          <w:sz w:val="28"/>
          <w:szCs w:val="28"/>
        </w:rPr>
      </w:pPr>
      <w:r>
        <w:rPr>
          <w:sz w:val="28"/>
          <w:szCs w:val="28"/>
        </w:rPr>
        <w:t xml:space="preserve">Трошин В. Н. Интегрированные системы менеджмента - что это такое? / В.Н. Трошин // Стандарты и качество. - 2002. - № 11 - С. 10 - 13. </w:t>
        <w:br/>
        <w:t xml:space="preserve">Источник: </w:t>
      </w:r>
      <w:hyperlink r:id="rId3">
        <w:r>
          <w:rPr>
            <w:rStyle w:val="InternetLink"/>
            <w:sz w:val="28"/>
            <w:szCs w:val="28"/>
          </w:rPr>
          <w:t>http://www.klubok.net/article2387.html</w:t>
        </w:r>
      </w:hyperlink>
    </w:p>
    <w:p>
      <w:pPr>
        <w:pStyle w:val="Normal"/>
        <w:spacing w:lineRule="auto" w:line="360"/>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lubok.net/article2387.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6:00Z</dcterms:created>
  <dc:creator>111</dc:creator>
  <dc:description/>
  <cp:keywords/>
  <dc:language>en-US</dc:language>
  <cp:lastModifiedBy>111</cp:lastModifiedBy>
  <dcterms:modified xsi:type="dcterms:W3CDTF">2015-01-06T18:52:00Z</dcterms:modified>
  <cp:revision>1</cp:revision>
  <dc:subject/>
  <dc:title>Лекция  7</dc:title>
</cp:coreProperties>
</file>